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językoznawczych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Research Methods in Linguistics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>KONTYNUACJA:</w:t>
            </w:r>
          </w:p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Celem kursu jest poszerzenie wiedzy dotyczącej  podstawowej 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aparatury pojęciowej związanej z metodologią badań językoznawczych, z przedmiotem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badań 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ami badań językoznawczych oraz umiejętności analizy tekstów językoznawczy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>Student zna podstawowe pojęcia filologiczne, wie na czym polega interdyscyplinarny charakter filologii i językoznawstwa.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Student zna i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potraf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dobierać, stosować podstawowe techniki konstrukcji tekstu językoznawczego.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</w:p>
          <w:p>
            <w:pPr>
              <w:pStyle w:val="TextBody"/>
              <w:spacing w:before="0" w:after="120"/>
              <w:contextualSpacing/>
              <w:rPr>
                <w:rFonts w:eastAsia="MS Mincho;ＭＳ 明朝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Zna zasady kompozycji pracy licencjackiej oraz magisterskiej (kurs w semestrze zimowym)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ozumie i potrafi posługiwać się podstawowymi pojęciami filologii i językoznawstwa.</w:t>
            </w:r>
          </w:p>
          <w:p>
            <w:pPr>
              <w:pStyle w:val="Tekstpodstawowywcity2"/>
              <w:widowControl/>
              <w:suppressAutoHyphens w:val="false"/>
              <w:autoSpaceDE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Student potrafi korzystać z biblioteki, różnych rodzajów katalogów: systematyczny (alfabetyczny) i rzeczowy oraz kompendiów pomocniczych, a także posiada umiejętność konstruowania pracy licencjackiej.</w:t>
            </w:r>
          </w:p>
        </w:tc>
      </w:tr>
      <w:tr>
        <w:trPr>
          <w:trHeight w:val="63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stęp do językoznawstwa</w:t>
            </w:r>
            <w:r>
              <w:rPr>
                <w:rFonts w:cs="Arial" w:ascii="Arial" w:hAnsi="Arial"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gramatyka współczesnego języka rosyjskiego I – II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um dyplomowe (licencjackie) 1 i 2. Seminarium dyplomowe (magisterskie) 1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W01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Student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 zna podstawowe definicje tematu pracy; cele badań (teoretyczno-poznawcze, praktyczno-wdrożeniowe, poznawcze, teoretyczne, praktyczne); definicje pojęć: problem, problematyka, problemowy, pytanie; rodzaje pytań (rozstrzygające, pytania dopełnienia); definicję hipotez, metody badań; zna klasyfikację metod badań. </w:t>
            </w:r>
          </w:p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pl-PL" w:eastAsia="pl-PL"/>
              </w:rPr>
              <w:t>W02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Student zna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przedmiot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badań 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y badań językoznawczych.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3 </w:t>
            </w:r>
            <w:r>
              <w:rPr>
                <w:rFonts w:cs="Arial" w:ascii="Arial" w:hAnsi="Arial"/>
                <w:sz w:val="20"/>
                <w:szCs w:val="20"/>
              </w:rPr>
              <w:t>Student zna sposoby i środki analizy, interpretacji tekstów specjalis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Student umie sformułować roboczy temat pracy; określić cele badań; sformułować problem badawczy, hipotezy robocze; wybrać metodę badań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potrafi analizować i interpretować teksty specjalistyczne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oraz na ich postawie formułować wnioski i własne opinie.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-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rozumie potrzebę uczenia się przez całe życie oraz potrzebę uczenia się języków obcy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określić priorytety służące realizacji określonego przez siebie lub innych zadania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Student potrafi współdziałać w grupie, realizując projekt  grupowy lub uczestnicząc w dyskus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y dydaktyczne: dyskusja; podejście problemowe; metoda projektowa (praca indywidualna lub praca w grupie); metody poszukujące (lektura i analiza tekstów językoznawczych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1642"/>
        <w:gridCol w:w="564"/>
        <w:gridCol w:w="769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ział w dyskusji (takż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-line</w:t>
            </w:r>
            <w:r>
              <w:rPr>
                <w:rFonts w:cs="Arial" w:ascii="Arial" w:hAnsi="Arial"/>
                <w:sz w:val="20"/>
                <w:szCs w:val="20"/>
              </w:rPr>
              <w:t>, Microsoft Teams)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liczeni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Zaliczenie ustne oraz ocena pracy studenta: oceniana jest aktywność studenta na zajęciach oraz samodzielnie wykonane przez studenta zadania poza zajęciami: projekt ogólnego zarysu celu badań,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>sformułowanie tematu roboczego pracy,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samodzielna lektura, referat, </w:t>
            </w: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 xml:space="preserve">przygotowanie projektu lub prezentacji na podany temat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(projekt indywidualny lub grupowy)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dyskusja sprawdzająca umiejętność pracy z tekstem językoznawczym (lub glottodydaktycznym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 w:eastAsia="pl-PL"/>
              </w:rPr>
              <w:t>.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korzystania zdalnych metod uczenia się w trakcie zajęć - Microsoft Team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ONTYNUACJA: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ystyka metodologii stosowanych przez współczesne szkoły językoznawcze takie jak: strukturalizm, szkoła strukturalno-funkcjonalna, strukturalizm amerykański, językoznawstwo kontrastywne, generatywizm, językoznawstwo kognitywne i korpusowe, lingwistyka tekstu)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metodologii dziedzin językoznawstwa zewnętrznego (socjolingwistyka, psycholingwistyka, etnolingwistyka)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zadań i metod badawczych językoznawstwa stosowanego (przekładoznawstwo, glottodydaktyka)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rzystanie różnych metodologii do pisania pracy magisterskiej w zakresie językoznawstwa.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odstawy teoretyczne współczesnej lingwistyki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ajważniejsze paradygmaty badawcze lingwistyki: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gramatyka historyczno-porównawcz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strukturalizm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generatywizm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nurty pograniczne (system-użycie), interdyscyplinarne, asystemowe: kognitywizm, etnolingwistyka, socjolingwistyka, studia nad tekstem i dyskursem, lingwistyka komputerowa i kwantytatywn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jęcia kluczowe lingwistyki i ich miejsce w uniwersum powyższych paradygmatów</w:t>
            </w:r>
            <w:r>
              <w:rPr>
                <w:rFonts w:cs="Arial" w:ascii="Arial" w:hAnsi="Arial"/>
                <w:sz w:val="20"/>
                <w:szCs w:val="20"/>
              </w:rPr>
              <w:t xml:space="preserve"> (jednostka języka; słowo, wyraz, leksem; frazeologizm, wyrażenie, frazem, kolokacja, idiom; zdanie, wypowiedzenie; tekst, wypowiedź, dyskurs, narracja; socjolekt, żargon, gwara; język, system, kod; znaczenie, denotacja, konotacja; wieloznaczność, polisemia, metafora, metonimia itd.)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raktyka warsztatow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ac naukowych i zasady retoryki naukowej: słownictwo, budowa tekstu, system relacji nadawczo-odbiorczych, odesłania w tekście, bibliografia, pryncypia metodologiczno-terminologiczne (tutaj także różnice retoryczne między tekstami słowiańskimi i anglosaskimi)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browski I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proszenie do językoznawstwa</w:t>
            </w:r>
            <w:r>
              <w:rPr>
                <w:rFonts w:cs="Arial" w:ascii="Arial" w:hAnsi="Arial"/>
                <w:sz w:val="20"/>
                <w:szCs w:val="20"/>
              </w:rPr>
              <w:t>, Kraków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iak J., Wstęp do współczesnych teorii lingwistycznych, Warszawa 198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rdal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 otwarte</w:t>
            </w:r>
            <w:r>
              <w:rPr>
                <w:rFonts w:cs="Arial" w:ascii="Arial" w:hAnsi="Arial"/>
                <w:sz w:val="20"/>
                <w:szCs w:val="20"/>
              </w:rPr>
              <w:t>, Opole 197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zegorczykowa R., Wstęp do językoznawstwa Warszawa 2007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inz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je językoznawstwa w zarysie</w:t>
            </w:r>
            <w:r>
              <w:rPr>
                <w:rFonts w:cs="Arial" w:ascii="Arial" w:hAnsi="Arial"/>
                <w:sz w:val="20"/>
                <w:szCs w:val="20"/>
              </w:rPr>
              <w:t>, Warszawa 197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Ivić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ierunki w lingwistyce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K. Feleszko i A. Wierzbicka, Wrocław 197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chur C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rys językoznawstwa ogólnego</w:t>
            </w:r>
            <w:r>
              <w:rPr>
                <w:rFonts w:cs="Arial" w:ascii="Arial" w:hAnsi="Arial"/>
                <w:sz w:val="20"/>
                <w:szCs w:val="20"/>
              </w:rPr>
              <w:t xml:space="preserve">, Opole 2004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ćkiewicz J., Łuczyński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oznawstwo ogólne: wybrane zagadnienia</w:t>
            </w:r>
            <w:r>
              <w:rPr>
                <w:rFonts w:cs="Arial" w:ascii="Arial" w:hAnsi="Arial"/>
                <w:sz w:val="20"/>
                <w:szCs w:val="20"/>
              </w:rPr>
              <w:t>, Gdańsk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lewski T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, PWN (kilka wydań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Stalmaszczyk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odologie językoznawstwa. Podstawy teoretyczne</w:t>
            </w:r>
            <w:r>
              <w:rPr>
                <w:rFonts w:cs="Arial" w:ascii="Arial" w:hAnsi="Arial"/>
                <w:sz w:val="20"/>
                <w:szCs w:val="20"/>
              </w:rPr>
              <w:t>, Łódź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owska E.,( red.) Kognitywne podstawy języka i językoznawstwa. Kraków.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Weinsberg,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 strukturalne. Wybór tekstów</w:t>
            </w:r>
            <w:r>
              <w:rPr>
                <w:rFonts w:cs="Arial" w:ascii="Arial" w:hAnsi="Arial"/>
                <w:sz w:val="20"/>
                <w:szCs w:val="20"/>
              </w:rPr>
              <w:t>, Warszawa 1979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usiewicz J., Lingwistyka kulturowa, Warszawa 1994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tmiński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ęzykowe podstawy obrazu świa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Lublin 2009. </w:t>
            </w:r>
          </w:p>
          <w:p>
            <w:pPr>
              <w:pStyle w:val="NormalnyWeb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szak Anna et al. (red.), Korpusy w angielsko-polskim językoznawstwie kontrastywnym – teoria i praktyka, Kraków 2005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wandowska-Tomaszczyk B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dstawy językoznawstwa korpusow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arszawa 2005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de Saussure F., </w:t>
            </w:r>
            <w:r>
              <w:rPr>
                <w:i/>
                <w:iCs/>
                <w:sz w:val="20"/>
                <w:szCs w:val="20"/>
              </w:rPr>
              <w:t>Kurs językoznawstwa ogólnego</w:t>
            </w:r>
            <w:r>
              <w:rPr>
                <w:sz w:val="20"/>
                <w:szCs w:val="20"/>
              </w:rPr>
              <w:t xml:space="preserve">, tłum. K. Kasprzyk, Warszawa 1991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Stalmaszczyk P., (red.), </w:t>
            </w:r>
            <w:r>
              <w:rPr>
                <w:i/>
                <w:iCs/>
                <w:sz w:val="20"/>
                <w:szCs w:val="20"/>
              </w:rPr>
              <w:t>Metodologie językoznawstwa. Od genu języka do dyskursu</w:t>
            </w:r>
            <w:r>
              <w:rPr>
                <w:sz w:val="20"/>
                <w:szCs w:val="20"/>
              </w:rPr>
              <w:t xml:space="preserve">, Łódź 2011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Lyons J., </w:t>
            </w:r>
            <w:r>
              <w:rPr>
                <w:i/>
                <w:iCs/>
                <w:sz w:val="20"/>
                <w:szCs w:val="20"/>
              </w:rPr>
              <w:t>Wstęp do językoznawstwa</w:t>
            </w:r>
            <w:r>
              <w:rPr>
                <w:sz w:val="20"/>
                <w:szCs w:val="20"/>
              </w:rPr>
              <w:t xml:space="preserve">, tłum. K. Bogacki, Warszawa 1975. </w:t>
            </w:r>
          </w:p>
          <w:p>
            <w:pPr>
              <w:pStyle w:val="NormalnyWeb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ański K., Encyklopedia językoznawstwa ogólnego, Wrocław 1995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. Żmigrodzki „Metalingwistyka”, [w:] Metodologie językoznawstwa. Podstawy teoretyczne, red. P. Stalmaszczyk, Łódź 2006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u A.</w:t>
              <w:noBreakHyphen/>
              <w:t>M., Sarfati G.</w:t>
              <w:noBreakHyphen/>
              <w:t xml:space="preserve">E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ielkie teorie językoznawcze: od językoznawstwa historyczno-porównawczego do pragmaty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Value"/>
                <w:rFonts w:cs="Arial" w:ascii="Arial" w:hAnsi="Arial"/>
                <w:color w:val="2A2A2A"/>
                <w:sz w:val="20"/>
                <w:szCs w:val="20"/>
                <w:shd w:fill="FFFFFF" w:val="clear"/>
              </w:rPr>
              <w:t>Kraków 201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упрун А.Е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ведение в славянскую филологию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Минск 1989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emina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indywidualna lub 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3 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23:00Z</dcterms:created>
  <dc:creator>Barbara Wilk</dc:creator>
  <dc:description/>
  <cp:keywords/>
  <dc:language>en-US</dc:language>
  <cp:lastModifiedBy>User</cp:lastModifiedBy>
  <cp:lastPrinted>2014-03-10T15:30:00Z</cp:lastPrinted>
  <dcterms:modified xsi:type="dcterms:W3CDTF">2020-10-08T09:42:00Z</dcterms:modified>
  <cp:revision>5</cp:revision>
  <dc:subject/>
  <dc:title>KARTA KURSU</dc:title>
</cp:coreProperties>
</file>